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изводственная програм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Объём производства изделий, получаемых литьем с последующей мехобработ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N1-2 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N2-1 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N3-1 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500-800 штук в месяц каждого ви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ессфор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216026-216028 – комплек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260300 – комплект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220056 – комплект №3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47:00Z</dcterms:created>
  <dc:creator>subcontr</dc:creator>
  <dc:description/>
  <cp:keywords/>
  <dc:language>en-US</dc:language>
  <cp:lastModifiedBy>Zzz</cp:lastModifiedBy>
  <dcterms:modified xsi:type="dcterms:W3CDTF">2012-06-13T10:47:00Z</dcterms:modified>
  <cp:revision>2</cp:revision>
  <dc:subject/>
  <dc:title>Производственная программа:</dc:title>
</cp:coreProperties>
</file>