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10"/>
        <w:gridCol w:w="540"/>
        <w:gridCol w:w="2143"/>
        <w:gridCol w:w="2143"/>
        <w:gridCol w:w="2151"/>
        <w:gridCol w:w="741"/>
        <w:gridCol w:w="928"/>
        <w:gridCol w:w="1712"/>
        <w:gridCol w:w="1587"/>
        <w:gridCol w:w="379"/>
        <w:gridCol w:w="380"/>
      </w:tblGrid>
      <w:tr>
        <w:trPr>
          <w:trHeight w:val="315" w:hRule="atLeast"/>
        </w:trPr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 710,3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              (Ном. номер)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без НДС за 1 шт.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с учетом кол-в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109,11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1-350-0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991-356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172.32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1-390-07-0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1-390-07-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СТ.735632.003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СТ.735632.004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СТ.746715.003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ЕК.758491.003-3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Х7.750.69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есток 2-1,0-2,5-9-04 ГОСТ 16840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Х7.751.18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есток 1-1-5,3х16-07 ГОСТ 22376-7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Х8.210.03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шка пломбировочная 1-3-10-016 ГОСТ 18678-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0.00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2,5.04.019 ГОСТ 11371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0.00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3.04.019 ГОСТ 11371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0.00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4.04.019 ГОСТ 11371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0.01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5.04.019 ГОСТ 11371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0.01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8.04.019 ГОСТ 11371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2.0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2,5.04.019 ГОСТ 10450-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5.01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8.65Г.016 ГОСТ 10462-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6.01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2.65Г.019 ГОСТ 11648-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КИ7.751.75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нечник 2,2-5,5-23 О-ВИ(99,7)9 ОСТ 92-0528-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172.32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,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36991-356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35391.01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131.23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ка лист БТ-ПН-0-3 ГОСТ19904-90 К260В-5-II-Н ГОСТ16523-97 (10)мм х (80)м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детали нет в сборк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нет цен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134.13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КА Лист БТ-0-2,0 ГОСТ19904-90 К260В-5-II-Н ГОСТ16523-97 10ммХ80м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521.01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176.01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531.00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5535.01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7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413.02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БВ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5216.01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БВ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ЮПИЯ.713361.002-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ЮПИЯ.713361.002-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0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731.0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4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138.1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ЮПИЯ.713361.002-0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687281.33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522.03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57468.01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ЕСТО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4.13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314.02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35391.01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РПУ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172.32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414.0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БВ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124.57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1134.13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ЛАНКА Лист БТ-0-2,0 ГОСТ19904-90 К260В-5-II-Н ГОСТ16523-97 10ммХ80м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172.327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138.10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1138.1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М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731.005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311.01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Картон электроизоляционный ЭВ-0,5-1000 Ф6 ГОСТ 2824-8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334.04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1531.00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КЛАДЫ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176.012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212.11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5216.01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АНЕЛЬ БВ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413.022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222.09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НИ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312.04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316.0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512.24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Ж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532.02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5535.01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301176.012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3662.00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ЖИ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57468.01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ПЕСТО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3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входит в ЦВИЯ.687281.333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8491.04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931,97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Х8.927.64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IIМ3-6gх14.109.30ХГСА.Ц6.хр ОСТ 4ГО.892.006-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02.056-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ВМ2,5-6gх12.48.Ц6хр.бцв ГОСТ 17473-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03.01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АМ1,6-6gх3.48.013 ГОСТ 17475-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03.03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АМ2-6gх3.48.013 ГОСТ 17475-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.943.0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ба 2,5.65Г.019 ГОСТ 6402-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361.02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533.00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5513.02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5611.01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82.0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5532.02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3344.0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О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3372.0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ЖИ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Я.713361.002-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Я.713361.002-0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Я.713361.002-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0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ПИЯ.713663.002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6669,26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0-131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7.861.15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172.38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ЮПИЯ.713663.002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ОСТ 4ГО.822.0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цех 13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ЦВИЯ.301716.03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,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ВЦХ8.927.64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IIМ3-6gх14.109.30ХГСА.Ц6.хр ОСТ 4ГО.892.006-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цех 13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</w:t>
            </w:r>
            <w:r>
              <w:rPr>
                <w:color w:val="333399"/>
                <w:sz w:val="22"/>
                <w:szCs w:val="22"/>
              </w:rPr>
              <w:t>ЦВИЯ.741428.04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,8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1141.06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1351.0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1351.01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135.0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ОП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151.0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311.02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КАТ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321.009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321.009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13351.00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23181.0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1.00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3.02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4.050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4.13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ПОДСВЕТ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214.177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35311.01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126.08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128.18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5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136.04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231.1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231.11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Ж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231.11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Ж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244.03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424.16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ИЯ.741428.04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КЛАД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1.01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1.01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3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1.02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Ж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1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1.024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жи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2.035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22.08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ТЕЛ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41535.00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2.012-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4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4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4-02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4-03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19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20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26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5418.026-01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ИЛЬТ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ИЯ.757532.028</w:t>
            </w:r>
          </w:p>
        </w:tc>
        <w:tc>
          <w:tcPr>
            <w:tcW w:w="6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ЯТО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5:00Z</dcterms:created>
  <dc:creator>526003</dc:creator>
  <dc:description/>
  <cp:keywords/>
  <dc:language>en-US</dc:language>
  <cp:lastModifiedBy>subcontr</cp:lastModifiedBy>
  <dcterms:modified xsi:type="dcterms:W3CDTF">2012-05-29T12:29:00Z</dcterms:modified>
  <cp:revision>3</cp:revision>
  <dc:subject/>
  <dc:title>БИЛ-В (36991-306-00)</dc:title>
</cp:coreProperties>
</file>