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3175</wp:posOffset>
                </wp:positionH>
                <wp:positionV relativeFrom="page">
                  <wp:posOffset>915035</wp:posOffset>
                </wp:positionV>
                <wp:extent cx="327533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640"/>
                              <w:gridCol w:w="1605"/>
                              <w:gridCol w:w="135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ПБЮМ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Количество, шт./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19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ли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3-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тенк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3-0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тенк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4-0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ли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ли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8-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тенк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8-0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тенк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29-0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ли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.077.33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ли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53pt;mso-wrap-distance-left:9pt;mso-wrap-distance-right:9pt;mso-wrap-distance-top:0pt;mso-wrap-distance-bottom:0pt;margin-top:72.05pt;mso-position-vertical-relative:page;margin-left:100.25pt;mso-position-horizontal-relative:page">
                <v:fill opacity="0f"/>
                <v:textbox inset="0in,0in,0in,0in">
                  <w:txbxContent>
                    <w:tbl>
                      <w:tblPr>
                        <w:tblW w:w="5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640"/>
                        <w:gridCol w:w="1605"/>
                        <w:gridCol w:w="135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ПБЮМ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Количество, шт./мес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19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ли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3-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тенк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3-0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тенк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4-0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ли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ли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8-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тенк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8-0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тенк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29-0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ли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.077.33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ли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25:00Z</dcterms:created>
  <dc:creator>subcontr</dc:creator>
  <dc:description/>
  <cp:keywords/>
  <dc:language>en-US</dc:language>
  <cp:lastModifiedBy>Zzz</cp:lastModifiedBy>
  <dcterms:modified xsi:type="dcterms:W3CDTF">2012-05-18T07:25:00Z</dcterms:modified>
  <cp:revision>2</cp:revision>
  <dc:subject/>
  <dc:title>№</dc:title>
</cp:coreProperties>
</file>