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танция Р-168-5К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ладка ИТНЯ.754152.027 — 95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кас ИТНЯ.301241.159 — 27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ладка ШИ7.842.442-03 — 182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ладка ИТНЯ.754152.027-02 — 6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кас Т НШИ7.804.000 — 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ладка ШИ7.842.442 — 11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ЯД7.755.426 — 800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танция Р-168-0,1УМ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кас ИТНЯ.757564.005 — 311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тулка ИТНЯ. 713341.070 — 2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ычаг ИТНЯ.743212.009 — 245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кас ЯД7.804.193 — 19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пус ИТНЯ.732121.031 — 2400 ш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диостанция Р-6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кас ИТНЯ 301241.159 — 29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ойка ШИ8.128.185 — 2900 ш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диостанция Р-168-5УН-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йка ШИ8.128.186 — 142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тырь ИТНЯ.301621.118 — 19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лпачок ИТНЯ.725112.017-01 — 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рпус ШИ7.800.206 — 11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олятор ШИ7.890.533 — 6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пачок ИТНЯ.725112.017— 85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ладка ИТНЯ.754152.027 — 2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ладка ИТНЯ.754152.107 — 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кас ШИ7.804.290 — 50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рпус ИТНЯ.731195.146 — 6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кан ШИ8.210.382 — 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Штырь ЯД6.627.095 — 9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олятор ЯД7.890.514 — 4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кас ШИ7.804.399-03 — 66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ладка ИТНЯ.754152.107-01 — 21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кас ШИ7.804.399-01 — 40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лпачок ШИ9.312.569 — 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жух ЯД7.800.142 — 105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ркас ЯД7.804.193 — 800 ш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плект поставки Р-168 М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вод ШИ7.930.241 — 33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лушка ЯД8.632.179 — 45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тулка ИТНЯ.711351.001 — 18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тулка ИТНЯ.713141.228 — 5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кладка ШИ7.842.407-02 — 14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тулка ШИ7.860.236 — 6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олятор ШИ7.890.533 — 6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тулка ИТНЯ.711341.007 — 26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ойка ШИ8.128.130 — 5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кло ШИ8.640.162 — 7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рпус ШИ6.675.111 — 1400 ш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плект поставки Р-168 МРА-0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вод ШИ7.930.241 — 250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танция Р-805КЗМ-0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акт И86.622.206-03 — 900 ш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лок коммуникатора абонентского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рпус ИТНЯ.301126.001 — 3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пус ИТНЯ.733131.028 — 2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лпачок ИТНЯ.725162.004 — 300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ка ИТНЯ.741378.021 — 300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елие Р-438-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тулка СПИК.713361.010 — 400 ш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диостанция Р-855А1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олятор ЯД7.890.513 — 900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станция Р-168-0,1У(М)1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кас ИТНЯ.757564.005 — 1450 ш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терминала тактическог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олятор ИТНЯ.757543.003 — 500 ш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золятор ИТНЯ.757546.008 — 500 ш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33:00Z</dcterms:created>
  <dc:creator>Otdel9c17</dc:creator>
  <dc:description/>
  <cp:keywords/>
  <dc:language>en-US</dc:language>
  <cp:lastModifiedBy>Otdel9c17</cp:lastModifiedBy>
  <dcterms:modified xsi:type="dcterms:W3CDTF">2011-03-29T11:58:00Z</dcterms:modified>
  <cp:revision>15</cp:revision>
  <dc:subject/>
  <dc:title/>
</cp:coreProperties>
</file>