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рограмма выпуска:  1 500 штук/месяц = 18 000 штук/год (каждого наименования)</w:t>
        <w:br/>
        <w:t>Материал:                   18ХГТ ГОСТ 4543-71(оптимально поставщика)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0:00Z</dcterms:created>
  <dc:creator>subcontr</dc:creator>
  <dc:description/>
  <cp:keywords/>
  <dc:language>en-US</dc:language>
  <cp:lastModifiedBy>subcontr</cp:lastModifiedBy>
  <dcterms:modified xsi:type="dcterms:W3CDTF">2012-05-04T10:45:00Z</dcterms:modified>
  <cp:revision>9</cp:revision>
  <dc:subject/>
  <dc:title/>
</cp:coreProperties>
</file>