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кационная карта предприятия -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 в бирже энергопроектов в качестве исполните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Ярославль, 27.06.2012, ЭНЕРГОЗАКАЗ №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едприятия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389255</wp:posOffset>
                </wp:positionV>
                <wp:extent cx="6365240" cy="4466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446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3"/>
                              <w:gridCol w:w="52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онно-правовая форма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ное наз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 почтовый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рес фактический 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 в интернет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создания предприятия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списочная численность работающих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ленство в СРО (название СРО и номер членского билета) 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уководитель предприятия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 Имя (Отчество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с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нтактно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 Имя (Отчество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 (подразделение предприятия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с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351.7pt;mso-wrap-distance-left:0pt;mso-wrap-distance-right:9.05pt;mso-wrap-distance-top:0pt;mso-wrap-distance-bottom:0pt;margin-top:30.65pt;mso-position-vertical-relative:text;margin-left:-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3"/>
                        <w:gridCol w:w="52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онно-правовая форма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ное название предприятия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почтовый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рес фактический 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в интернет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ая почта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создания предприятия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списочная численность работающих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ленство в СРО (название СРО и номер членского билета) 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уководитель предприятия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 Имя (Отчество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ефон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с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нтактно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о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 Имя (Отчество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 (подразделение предприятия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ефон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с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ая почта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рганизационные возможности предприятия</w:t>
      </w:r>
    </w:p>
    <w:tbl>
      <w:tblPr>
        <w:tblW w:w="954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984"/>
        <w:gridCol w:w="298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проса</w:t>
            </w:r>
          </w:p>
          <w:p>
            <w:pPr>
              <w:pStyle w:val="Style15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 располагает собственной приборной базой для выполнения полного комплекса работ</w:t>
            </w:r>
          </w:p>
        </w:tc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/ н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е подчеркну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35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субподрядчики, привлекаемые для выполнения части заказа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абот, выполнение которых предполагается передать на субподря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убподрядчика, контакты</w:t>
            </w:r>
          </w:p>
        </w:tc>
      </w:tr>
      <w:tr>
        <w:trPr>
          <w:trHeight w:val="609" w:hRule="atLeast"/>
        </w:trPr>
        <w:tc>
          <w:tcPr>
            <w:tcW w:w="35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right="0" w:hanging="0"/>
        <w:rPr/>
      </w:pPr>
      <w:r>
        <w:rPr/>
        <w:t>3. Опыт выполнения подобных заказов</w:t>
      </w:r>
    </w:p>
    <w:tbl>
      <w:tblPr>
        <w:tblW w:w="10028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93"/>
        <w:gridCol w:w="1276"/>
        <w:gridCol w:w="4961"/>
      </w:tblGrid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Заказчик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/>
            </w:pPr>
            <w:r>
              <w:rPr/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Краткое описание выполненного заказа</w:t>
            </w:r>
          </w:p>
        </w:tc>
      </w:tr>
      <w:tr>
        <w:trPr>
          <w:trHeight w:val="73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:    </w:t>
      </w:r>
      <w:r>
        <w:rPr>
          <w:lang w:val="en-US"/>
        </w:rPr>
        <w:t xml:space="preserve">                                 </w:t>
      </w:r>
      <w:r>
        <w:rPr/>
        <w:t>/                            /</w:t>
      </w:r>
      <w:r>
        <w:rPr>
          <w:lang w:val="en-US"/>
        </w:rPr>
        <w:t xml:space="preserve">                       Дата: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276" w:right="56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Xl48">
    <w:name w:val="xl4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240" w:after="60"/>
      <w:ind w:left="1416" w:right="0" w:hanging="708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4:00Z</dcterms:created>
  <dc:creator>Нурлиев</dc:creator>
  <dc:description/>
  <cp:keywords/>
  <dc:language>en-US</dc:language>
  <cp:lastModifiedBy>Zzz</cp:lastModifiedBy>
  <dcterms:modified xsi:type="dcterms:W3CDTF">2012-05-18T07:05:00Z</dcterms:modified>
  <cp:revision>3</cp:revision>
  <dc:subject/>
  <dc:title/>
</cp:coreProperties>
</file>