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ЗАКАЗ № 1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Heading1"/>
        <w:tabs>
          <w:tab w:val="clear" w:pos="708"/>
          <w:tab w:val="left" w:pos="3885" w:leader="none"/>
        </w:tabs>
        <w:spacing w:lineRule="auto" w:line="276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для разработки предварительного коммерческого предложения на проведение энергоаудит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/>
          <w:color w:val="000000"/>
          <w:sz w:val="24"/>
          <w:szCs w:val="28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1. Информация о Заказчике: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едприятие г. Ярославля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фера деятельности – пищевое производство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/>
      </w:pPr>
      <w:r>
        <w:rPr>
          <w:b/>
          <w:bCs/>
          <w:sz w:val="23"/>
          <w:szCs w:val="23"/>
        </w:rPr>
        <w:t xml:space="preserve">2. Требования Заказчика к энергоаудиту. </w:t>
      </w:r>
    </w:p>
    <w:p>
      <w:pPr>
        <w:pStyle w:val="Style14"/>
        <w:numPr>
          <w:ilvl w:val="1"/>
          <w:numId w:val="5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ить энергоаудит по направлениям: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энергия,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допотребление, 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потребление.</w:t>
      </w:r>
    </w:p>
    <w:p>
      <w:pPr>
        <w:pStyle w:val="Style14"/>
        <w:numPr>
          <w:ilvl w:val="1"/>
          <w:numId w:val="5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сти проверку состояния средств измерения (приборов учета) на соответствие их установленным требованиям.</w:t>
      </w:r>
    </w:p>
    <w:p>
      <w:pPr>
        <w:pStyle w:val="Style14"/>
        <w:numPr>
          <w:ilvl w:val="1"/>
          <w:numId w:val="5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ить (сделать анализ)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водохозяйственный баланс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баланс   электропотребления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баланс  теплопотребления.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Работы выполнять не только на  основании данных заказчика,  но  и  инструментальными методами , т.е  с использованием  современных приборов  учета расхода  и регистрации качества электроэнергии, переносных расходомеров  воды, приборов измерения освещенности, учета теплоэнергии и др., </w:t>
      </w:r>
    </w:p>
    <w:p>
      <w:pPr>
        <w:pStyle w:val="Normal"/>
        <w:numPr>
          <w:ilvl w:val="1"/>
          <w:numId w:val="5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Выполнить расчет удельных затрат  на выпускаемую продукцию.</w:t>
      </w:r>
    </w:p>
    <w:p>
      <w:pPr>
        <w:pStyle w:val="Normal"/>
        <w:numPr>
          <w:ilvl w:val="1"/>
          <w:numId w:val="5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ложить энергосберегающие мероприятия, мероприятия по уменьшению  водопотребления и водоотведения, уменьшению ПК  вредных веществ в стоках (мероприятия по замене оконных проемов на пластиковые, установке   частотных регуляторов на электродвигатели,  замене  ламп  накаливания на энергосберегающие выполняются).</w:t>
      </w:r>
    </w:p>
    <w:p>
      <w:pPr>
        <w:pStyle w:val="Normal"/>
        <w:numPr>
          <w:ilvl w:val="1"/>
          <w:numId w:val="5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оценку  экономической целесообразности  предлагаемых энергосберегающих мероприятий (техническая возможность, стоимость, срок окупаемости).</w:t>
      </w:r>
    </w:p>
    <w:p>
      <w:pPr>
        <w:pStyle w:val="Normal"/>
        <w:numPr>
          <w:ilvl w:val="1"/>
          <w:numId w:val="5"/>
        </w:numPr>
        <w:spacing w:before="120" w:after="0"/>
        <w:ind w:left="284" w:hanging="284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едставить сведения о ранее проведенных аудитах на промышленных предприятиях, отзывы технических руководителей о проведенной работе.</w:t>
      </w:r>
    </w:p>
    <w:p>
      <w:pPr>
        <w:pStyle w:val="Normal"/>
        <w:spacing w:lineRule="auto" w:line="360" w:before="120" w:after="0"/>
        <w:ind w:left="284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uto" w:line="360" w:before="120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3. Планируемые сроки реализации проекта:  до конца 2012 года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4. Характеристика объекта: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786"/>
        <w:gridCol w:w="872"/>
        <w:gridCol w:w="2061"/>
        <w:gridCol w:w="229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.</w:t>
            </w:r>
          </w:p>
        </w:tc>
        <w:tc>
          <w:tcPr>
            <w:tcW w:w="9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бщие сведения о предприятии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.2.</w:t>
            </w:r>
          </w:p>
        </w:tc>
        <w:tc>
          <w:tcPr>
            <w:tcW w:w="9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Площадь территории: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производственной площадки, м2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871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застройки зданиями и сооружениями, м2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354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производственных помещений, м2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7793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.3</w:t>
            </w:r>
          </w:p>
        </w:tc>
        <w:tc>
          <w:tcPr>
            <w:tcW w:w="9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Объем помещений: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Строительный объем помещений, м3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5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</w:t>
            </w:r>
          </w:p>
        </w:tc>
        <w:tc>
          <w:tcPr>
            <w:tcW w:w="9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Энергетическая характеристика предприятия</w:t>
            </w:r>
          </w:p>
        </w:tc>
      </w:tr>
      <w:tr>
        <w:trPr>
          <w:trHeight w:val="438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.1.</w:t>
            </w:r>
          </w:p>
        </w:tc>
        <w:tc>
          <w:tcPr>
            <w:tcW w:w="9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Наличие приборов учета и контроля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электрических вводов</w:t>
            </w:r>
          </w:p>
          <w:p>
            <w:pPr>
              <w:pStyle w:val="Normal"/>
              <w:spacing w:lineRule="exact" w:line="200" w:before="280" w:after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t>До 1 кВ</w:t>
            </w:r>
          </w:p>
          <w:p>
            <w:pPr>
              <w:pStyle w:val="Normal"/>
              <w:spacing w:lineRule="exact" w:line="20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ыше 1 к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3"/>
                <w:szCs w:val="23"/>
              </w:rPr>
              <w:t>в т.ч. оснащенных приборами учет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Количество трансформаторных подстанц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3"/>
                <w:szCs w:val="23"/>
              </w:rPr>
              <w:t>в т.ч. оснащенных приборами учет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тепловых ввод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3"/>
                <w:szCs w:val="23"/>
              </w:rPr>
              <w:t>в т.ч. оснащенных приборами учет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 прибор учета «Взлет»</w:t>
            </w:r>
          </w:p>
        </w:tc>
      </w:tr>
      <w:tr>
        <w:trPr>
          <w:trHeight w:val="691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газовых ввод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3"/>
                <w:szCs w:val="23"/>
              </w:rPr>
              <w:t>в т.ч. оснащенных приборами учет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вводов в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3"/>
                <w:szCs w:val="23"/>
              </w:rPr>
              <w:t>в т.ч. оснащенных приборами учет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.2.</w:t>
            </w:r>
          </w:p>
        </w:tc>
        <w:tc>
          <w:tcPr>
            <w:tcW w:w="9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истема электроснабжения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собственных генерирующих мощностей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52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ленная мощность трансформаторных подстанций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 трансформатора 320 КВА и 400 КВА</w:t>
            </w:r>
          </w:p>
        </w:tc>
      </w:tr>
      <w:tr>
        <w:trPr>
          <w:trHeight w:val="418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3"/>
                <w:szCs w:val="23"/>
              </w:rPr>
              <w:t>Типы трансформаторных подстанций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Закрытая трансформатарная подстанция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пряжение, кВ (первичное/вторичное)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кВ /0,4 кВ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exact" w:line="200" w:before="280" w:after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линий/ напряжение/ протяженность</w:t>
            </w:r>
          </w:p>
          <w:p>
            <w:pPr>
              <w:pStyle w:val="Normal"/>
              <w:spacing w:lineRule="exact" w:line="20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е линии 4 шт / напряжение    0,4кВ / общая протяженность 2000 м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Воздушная линия 1 шт / напряжение 0,4  кВ / общая протяженность 300 м</w:t>
            </w:r>
          </w:p>
        </w:tc>
      </w:tr>
      <w:tr>
        <w:trPr>
          <w:trHeight w:val="532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ленная мощность в часы максимум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ленная мощность электрооборудования, кВт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7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.ч. 909 – оборудование, 88.8 – освещение)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овое потребление электроэнергии в 2011 г, тыс. кВт/ч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50,8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.3.</w:t>
            </w:r>
          </w:p>
        </w:tc>
        <w:tc>
          <w:tcPr>
            <w:tcW w:w="9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истема теплоснабжения</w:t>
            </w:r>
          </w:p>
        </w:tc>
      </w:tr>
      <w:tr>
        <w:trPr>
          <w:trHeight w:val="373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3"/>
                <w:szCs w:val="23"/>
              </w:rPr>
              <w:t>Годовое потребление тепловой энергии в 2011 г, Гкал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197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тепловых пунктов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сторонних потребителей тепловой энергии (включая арендаторов)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жилых дома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.4.</w:t>
            </w:r>
          </w:p>
        </w:tc>
        <w:tc>
          <w:tcPr>
            <w:tcW w:w="9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истема вентиляции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ичество приточно-вытяжных систем, шт 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теплоносителя (пар/вода)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вода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тепловых завес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.5.</w:t>
            </w:r>
          </w:p>
        </w:tc>
        <w:tc>
          <w:tcPr>
            <w:tcW w:w="9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Система холодоснабжения 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3"/>
                <w:szCs w:val="23"/>
              </w:rPr>
              <w:t>Среднегодовое производство холода, кВт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  </w:t>
            </w: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3"/>
                <w:szCs w:val="23"/>
              </w:rPr>
              <w:t>Тип компрессорного оборудования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3"/>
                <w:szCs w:val="23"/>
              </w:rPr>
              <w:t>Вид хладоагента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.6.</w:t>
            </w:r>
          </w:p>
        </w:tc>
        <w:tc>
          <w:tcPr>
            <w:tcW w:w="9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истема водоснабжения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овое потребление городской воды в 2011 г, м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9191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собственных источников водоснабжения, тип, количество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ируется 1 собственная артезианская скважина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овое потребление артезианской воды, м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220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систем оборотного водоснабжения, тип, количество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489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.7.</w:t>
            </w:r>
          </w:p>
        </w:tc>
        <w:tc>
          <w:tcPr>
            <w:tcW w:w="9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истема воздухоснабжения</w:t>
            </w:r>
          </w:p>
        </w:tc>
      </w:tr>
      <w:tr>
        <w:trPr>
          <w:trHeight w:val="89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3"/>
                <w:szCs w:val="23"/>
              </w:rPr>
              <w:t>Тип, количество и производительность компрессоров централизованной системы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Винтовые компрессоры 2 шт, мощность эл.дв. по 37 кВт</w:t>
            </w:r>
          </w:p>
        </w:tc>
      </w:tr>
      <w:tr>
        <w:trPr>
          <w:trHeight w:val="89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3"/>
                <w:szCs w:val="23"/>
              </w:rPr>
              <w:t>Тип, количество и производительность компрессоров децентрализованной системы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.8.</w:t>
            </w:r>
          </w:p>
        </w:tc>
        <w:tc>
          <w:tcPr>
            <w:tcW w:w="9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Система канализаци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собственных, КНС и очистных сооружений, тип ОС, проектная мощность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х очистных сооружений нет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2.9.</w:t>
            </w:r>
          </w:p>
        </w:tc>
        <w:tc>
          <w:tcPr>
            <w:tcW w:w="9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Энергетическое технологическое и др.  оборудование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Количество производственных линий розлива, шт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Количество электроприемников технологических линий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ое оборудование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Электрический электропарогенератор мощностью 100 кВт, 4 теплоиспользующие установк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.10.</w:t>
            </w:r>
          </w:p>
        </w:tc>
        <w:tc>
          <w:tcPr>
            <w:tcW w:w="9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ополнительные сведени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собственного автомобильного транспорта, шт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автомобилей (5 грузовых, 5 легковых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68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right"/>
      <w:outlineLvl w:val="0"/>
    </w:pPr>
    <w:rPr>
      <w:rFonts w:ascii="Arial" w:hAnsi="Arial" w:eastAsia="Arial Unicode MS" w:cs="Arial"/>
      <w:b/>
      <w:bCs/>
      <w:kern w:val="2"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outlineLvl w:val="5"/>
    </w:pPr>
    <w:rPr>
      <w:rFonts w:ascii="Arial" w:hAnsi="Arial" w:eastAsia="Arial Unicode MS" w:cs="Arial"/>
      <w:b/>
      <w:bCs/>
      <w:spacing w:val="3"/>
      <w:kern w:val="2"/>
      <w:lang w:val="en-U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Arial Unicode MS" w:cs="Arial"/>
      <w:b/>
      <w:bCs/>
      <w:kern w:val="2"/>
      <w:sz w:val="28"/>
      <w:szCs w:val="24"/>
    </w:rPr>
  </w:style>
  <w:style w:type="character" w:styleId="1">
    <w:name w:val=" Знак Знак1"/>
    <w:qFormat/>
    <w:rPr>
      <w:rFonts w:ascii="Arial" w:hAnsi="Arial" w:eastAsia="Arial Unicode MS" w:cs="Arial"/>
      <w:b/>
      <w:bCs/>
      <w:spacing w:val="3"/>
      <w:kern w:val="2"/>
    </w:rPr>
  </w:style>
  <w:style w:type="character" w:styleId="Style13">
    <w:name w:val=" Знак Знак"/>
    <w:qFormat/>
    <w:rPr>
      <w:rFonts w:ascii="Arial" w:hAnsi="Arial" w:eastAsia="Arial Unicode MS" w:cs="Arial"/>
      <w:kern w:val="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Arial Unicode MS" w:cs="Arial"/>
      <w:kern w:val="2"/>
      <w:szCs w:val="24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14:00Z</dcterms:created>
  <dc:creator>Цэс3</dc:creator>
  <dc:description/>
  <cp:keywords/>
  <dc:language>en-US</dc:language>
  <cp:lastModifiedBy>Zzz</cp:lastModifiedBy>
  <cp:lastPrinted>2007-05-18T10:40:00Z</cp:lastPrinted>
  <dcterms:modified xsi:type="dcterms:W3CDTF">2012-05-18T07:04:00Z</dcterms:modified>
  <cp:revision>3</cp:revision>
  <dc:subject/>
  <dc:title/>
</cp:coreProperties>
</file>