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: единичное производство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иал: поставщика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астка: поставщика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полнительные требования: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br/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ткое описание наиболее сложных в изготовлении деталей: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ронзовая муфта из БрБ2 диаметр 380мм высота 60 мм, 6 пазов шириной 10мм на глубину 100мм по диаметру, ориентировочная масса 27кг 6 квалитет точности (для диаметра 175мм). 6шт.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ки из нержавеющей стали 12х18н10т диаметр 480мм, высота 45мм, 6 квалитет точности для диаметра 175мм, ориентировочная масса 23 кг. 12шт.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ки с выступами из нержавеющей стали 12х18н10т 783х480мм высота 25мм, 5 квалитет для размера 707мм,  6 квалитет точности для диаметра 175мм. ориентировочная масса 36 кг 2шт.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иты из нержавеющей стали 12х18н10т 760х640мм, 760х480мм, 500х500мм  высота 25мм, ориентировочная масса 93 кг, 70кг, 43кг соответственно, 6 квалитет. для размера 200мм. 1шт.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йка из нержавеющей стали 12х18н10т  1231х113.5мм высота 30мм, ориентировочная масса 26 кг, 7 квалитет. 2шт.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извести сборку в соответствии со сборочными чертежами (крепеж - штифты, винты поставщика, класс прочности </w:t>
      </w: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12.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lang w:eastAsia="ru-RU"/>
        </w:rPr>
        <w:t>Обязательно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, чтобы сборка муфт согласно "СИКМ.001.003.000 - Муфта в сборе" происходила изготовителем деталей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3"/>
          <w:szCs w:val="23"/>
          <w:lang w:val="en-US"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lang w:eastAsia="ru-RU"/>
        </w:rPr>
        <w:t>Желательно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, чтобы сборка рейки согласно "СИКМ.001.004.000 - Рейка в сборе" и "СИКМ.001.005.000 - Рейка в сборе" происходила изготовителем деталей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Прошу обратить внимание, что "СИКМ.001.006.002 - Станина" - изготавливается из заготовки Заказчика (заготовка находится в Москве, на улице Викторенко)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2:21:00Z</dcterms:created>
  <dc:creator>Лавров В.Л.</dc:creator>
  <dc:description/>
  <dc:language>en-US</dc:language>
  <cp:lastModifiedBy>Лавров В.Л.</cp:lastModifiedBy>
  <dcterms:modified xsi:type="dcterms:W3CDTF">2018-07-25T12:22:00Z</dcterms:modified>
  <cp:revision>1</cp:revision>
  <dc:subject/>
  <dc:title/>
</cp:coreProperties>
</file>