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24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ИЗДЕЛИЕ.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патка турбокомпрессора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ИЗДЕЛИЮ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опатка изготавливается из стали марки 20х23н18 методом точной отливки, с последующей обработкой хвостовика до линейных размеров, согласно чертежа. Изделие должно быть целостным и однородным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пускаются микротрещины и пустоты в теле изделия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right="187" w:firstLine="284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6:48:00Z</dcterms:created>
  <dc:creator>Admin</dc:creator>
  <dc:description/>
  <cp:keywords/>
  <dc:language>en-US</dc:language>
  <cp:lastModifiedBy>Тимагин Алексей</cp:lastModifiedBy>
  <cp:lastPrinted>2002-01-13T03:50:00Z</cp:lastPrinted>
  <dcterms:modified xsi:type="dcterms:W3CDTF">2016-04-26T04:54:00Z</dcterms:modified>
  <cp:revision>6</cp:revision>
  <dc:subject/>
  <dc:title/>
</cp:coreProperties>
</file>